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2 BIOLOGY OUTCOM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EEDBACK ACTIV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INSTRUCTIONS BEFORE STAR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quipmen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 wat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art rat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e a resting pulse rate. This can be done by taking a carotid pulse or a pulse at the wrist shown in the diagrams below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lse is taken for 15 seconds and the result is multiplied by 4 to get the beats per minute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13965" cy="1891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5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lang w:val="en-US" w:eastAsia="en-US"/>
        </w:rPr>
        <w:drawing>
          <wp:inline distT="0" distB="0" distL="0" distR="0">
            <wp:extent cx="1896745" cy="16687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92" t="-13" r="8192" b="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some exercise for a couple of minutes e.g. walk around the classroom several tim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s soon as you stop take a second pulse rate as before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dditional pulse rates at 2 minutes and 5 minutes after  you stop exercis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ting heart r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art rate immediately after exercise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rt rate 2 minutes after exerci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rt rate 5 minutes after exerci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your resting heart rate to your heart rate immediately after completing exercise. What happened to the ra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compare your heart rate from immediately after exercising to the heart rates taken 2 minutes and 5 minutes after exercise. What has happened to the rat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is an example of negative feedback or positive feedbac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following as negative or positive feedb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calves butt their mothers udder milk flow increa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son with hypothermia begins to feel wa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son treads on something sharp and rapidly moves their foot away from the obje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rson increases their blood sugar level back to normal after eating foo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8:00Z</dcterms:created>
  <dc:creator>Overnewton College</dc:creator>
  <dc:description/>
  <cp:keywords/>
  <dc:language>en-US</dc:language>
  <cp:lastModifiedBy>Overnewton College</cp:lastModifiedBy>
  <dcterms:modified xsi:type="dcterms:W3CDTF">2009-09-17T09:30:00Z</dcterms:modified>
  <cp:revision>3</cp:revision>
  <dc:subject/>
  <dc:title/>
</cp:coreProperties>
</file>